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ka usług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de-AT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de-AT"/>
              </w:rPr>
              <w:t>E/II/GFiR/C-1.4b</w:t>
            </w:r>
            <w:r>
              <w:rPr>
                <w:lang w:val="de-AT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, 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nie wiedzy z zakresu: finansów publicznych, administracji publicznej</w:t>
            </w:r>
            <w:r>
              <w:rPr>
                <w:b w:val="false"/>
                <w:caps w:val="false"/>
                <w:smallCaps w:val="false"/>
                <w:szCs w:val="2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poznanie studentów z miejscem, rolą i zasadami funkcjonowania sektora publicznego w gospodarc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anie kierunków zmian dokonujących się w sektorze publicznym, ze szczególnym uwzględnieniem współczesnych narzędzi zarządzani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bycie wiedzy dotyczącej specyfiki i zakresu usług publicznych oraz uwarunkowań sprawnego świadczenia usług</w:t>
            </w:r>
          </w:p>
        </w:tc>
      </w:tr>
    </w:tbl>
    <w:p>
      <w:pPr>
        <w:pStyle w:val="Punktygwne"/>
        <w:spacing w:before="40" w:after="4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Definiuje podstawowe pojęcia z zakresu sektora publicznego i usług publ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 xml:space="preserve">Formułuje na bazie wiedzy teoretycznej własne opinie i sądy dotyczące problemów w obszarze funkcjonowania i finansowania sektora publiczneg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Posiada umiejętności w zakresie rozpoznawania przyczyn i przebiegu zjawisk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Potrafi pracować w grupie, przyjmując w niej różne role oraz 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  <w:lang w:eastAsia="en-US"/>
              </w:rPr>
              <w:t>Posiada kompetencje do określania priorytetów przy realizacji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ejsce, rola i zadania sektor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dele zarządzania publicznego. Nowe zarządzanie publiczne i jego instrumen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zasilania sektora publicznego a kierunki alokacji wydat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ro publiczne w teorii i prak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jęcie, cechy i zakres usług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usług publicznych. Bariery i możliwości usprawniania usług publicznych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tnerstwo publiczno-prywatne a rozwój usług publicznych</w:t>
            </w:r>
          </w:p>
        </w:tc>
      </w:tr>
    </w:tbl>
    <w:p>
      <w:pPr>
        <w:pStyle w:val="Punktygwne"/>
        <w:spacing w:before="40" w:after="4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a multimedialna, analiza studium przypadków z dyskusją, praca w grupach</w:t>
      </w:r>
      <w:r>
        <w:rPr>
          <w:b w:val="false"/>
          <w:caps w:val="false"/>
          <w:smallCaps w:val="false"/>
          <w:sz w:val="22"/>
        </w:rPr>
        <w:t>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 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podstawie: obowiązkowe i aktywne uczestnictwo w zajęciach, kolokwium pisemn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ewczuk A., Zioło M., Zarys ekonomiki sektora publicznego, Wyd. Uniwersytetu Szczecińskiego, Szczecin 200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lejterski S. (red.), Współczesna ekonomika usług, Wydawnictwo Naukowe PWN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usner J. (red.), Administracja publiczna, PWN, Warszawa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żuch B., Sułkowski Ł. (red.),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Instrumentarium zarządzania publicznego, Difin, Warszawa 2015.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WebPg(&apos;wo2_opbib.p&apos;, &apos;&amp;RODZAJ=1&amp;ID=429876&amp;widok=26&amp;N1=W9334924&amp;N2=1&amp;N3=26&amp;N4=KHW&amp;HN1=261900418532&amp;HN2=3&amp;HN3=262601734601&apos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0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10:00Z</dcterms:modified>
  <cp:revision>2</cp:revision>
  <dc:subject/>
  <dc:title/>
</cp:coreProperties>
</file>